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315200</wp:posOffset>
            </wp:positionH>
            <wp:positionV relativeFrom="paragraph">
              <wp:posOffset>228600</wp:posOffset>
            </wp:positionV>
            <wp:extent cx="1194435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48"/>
          <w:szCs w:val="24"/>
          <w:lang w:eastAsia="sk-SK"/>
        </w:rPr>
      </w:pPr>
      <w:r>
        <w:rPr>
          <w:b/>
          <w:sz w:val="48"/>
          <w:szCs w:val="24"/>
          <w:lang w:eastAsia="sk-SK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879475" cy="11290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stvo životného prostredia SR</w:t>
      </w:r>
    </w:p>
    <w:p>
      <w:pPr>
        <w:pStyle w:val="Normal"/>
        <w:jc w:val="center"/>
        <w:rPr>
          <w:b/>
          <w:b/>
        </w:rPr>
      </w:pPr>
      <w:r>
        <w:rPr>
          <w:b/>
        </w:rPr>
        <w:t>Riadiaci orgán pre Operačný program Životné prostredi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Podklad k bodu 4 programu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8. zasadnutia Monitorovacieho výboru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e Operačný program Životné prostredie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ávrh úprav Programového manuálu OP ŽP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/>
      </w:pPr>
      <w:r>
        <w:rPr>
          <w:sz w:val="28"/>
          <w:szCs w:val="28"/>
        </w:rPr>
        <w:t>Členom MV sa predkladá na schválenie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článok 2 ods. 1 písm. c) štatútu MV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438910" cy="1078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úprav Programového manuálu OP ŽP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- v častiach, predkladaných Monitorovaciemu výboru pre OP ŽP na schválenie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>Podľa článku 2 písm. c) štatútu Monitorovacieho výboru pre OP ŽP výbor v rámci svojej pôsobnosti schvaľuje oprávnených prijímateľov a oprávnené aktivity v rámci Programového manuálu OP ŽP, vrátane ich zmien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V súlade s uvedeným článkom štatútu Monitorovacieho výboru pre OP ŽP predkladá Riadiaci orgán pre OP ŽP na schválenie návrh zmien Programového manuálu OP ŽP - verzia 6.2, vzťahujúcich sa k oprávneným aktivitám a oprávneným prijímateľom. Uvedené zmeny sa týkajú hlavne  oprávnených  prijímateľov  a  oprávnených   aktivít   v rámci  prioritnej  osi 2   Ochrana pred povodňami   a novovytvorenej prioritnej osi 7 Budovanie povodňového varovného a predpovedného systému, pričom nadväzujú na zmeny zakotvené v revízii Operačného programu Životné prostredie v nadväznosti na dodatočné zvýšenie jeho alokácie na podporu ochrany pred povodňami, schválenej rozhodnutím Európskej komisie </w:t>
      </w:r>
      <w:r>
        <w:rPr>
          <w:rFonts w:cs="TimesNewRoman;Times New Roman" w:ascii="TimesNewRoman;Times New Roman" w:hAnsi="TimesNewRoman;Times New Roman"/>
        </w:rPr>
        <w:t xml:space="preserve">K(2011) 3978 </w:t>
      </w:r>
      <w:r>
        <w:rPr>
          <w:bCs/>
        </w:rPr>
        <w:t xml:space="preserve">zo dňa 09.06.2011. Navrhované úpravy Programového manuálu OP ŽP, týkajúce sa oprávnených prijímateľov a oprávnených aktivít v rámci prioritných osí 2 a 7, predstavujú teda zapracovanie zmien obsiahnutých v revidovanom znení Operačného programu Životné prostredie – verzia 3.0 do riadiacej dokumentácie OP ŽP, čo je v súlade s postupom stanoveným v Metodickom pokyne CKO č. 10 k revízii operačných programov v znení jeho aktualizácie č. 1.      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Súčasťou navrhovaných úprav Programového manuálu OP ŽP sú taktiež úpravy oprávnených aktivít v rámci prioritnej osi 6 Technická pomoc,  zamerané na zosúladenie oprávnených aktivít s obsahovým zameraním jednotlivých prioritných tém, do ktorých spadajú aktivity podporované  v rámci technickej pomoci. V rámci prioritnej osi 6 Technická pomoc je taktiež navrhnutá špecifikácia oprávnených prijímateľov tak, aby presne vymedzovala subjekty zabezpečujúce realizáciu aktivít technickej pomoci. 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Jedna z navrhovaných úprav oprávnených aktivít sa týka taktiež prioritnej osi 3 Ochrana ovzdušia a minimalizácia nepriaznivých vplyvov zmeny klímy, avšak ide o úpravu formálneho charakteru, reagujúcu na schválenie novej smernice EÚ v tejto oblasti, ktorá doposiaľ existovala vo forme návrhu.    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color w:val="000000"/>
        </w:rPr>
        <w:t>Pre prehľadnosť je uvedený návrh zmien Programového manuálu OP ŽP vypracovaný v tabuľkovej forme, pričom pri každej navrhovanej zmene je uvedené aj jej zdôvodnenie.</w:t>
      </w:r>
    </w:p>
    <w:p>
      <w:pPr>
        <w:pStyle w:val="Normal"/>
        <w:suppressAutoHyphens w:val="true"/>
        <w:ind w:right="-398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right="-398" w:hanging="0"/>
        <w:jc w:val="both"/>
        <w:rPr>
          <w:bCs/>
        </w:rPr>
      </w:pPr>
      <w:r>
        <w:rPr>
          <w:bCs/>
        </w:rPr>
        <w:t xml:space="preserve">Aktuálne platné znenie Programového manuálu OP ŽP je sprístupnené na internetovej adrese: </w:t>
      </w:r>
    </w:p>
    <w:p>
      <w:pPr>
        <w:pStyle w:val="Normal"/>
        <w:suppressAutoHyphens w:val="true"/>
        <w:ind w:right="-398" w:hanging="0"/>
        <w:jc w:val="both"/>
        <w:rPr>
          <w:bCs/>
          <w:color w:val="333399"/>
        </w:rPr>
      </w:pPr>
      <w:hyperlink r:id="rId5">
        <w:r>
          <w:rPr>
            <w:rStyle w:val="InternetLink"/>
            <w:bCs/>
          </w:rPr>
          <w:t>http://www.opzp.sk/13/programove-materialy/programovy-manual</w:t>
        </w:r>
      </w:hyperlink>
      <w:r>
        <w:rPr>
          <w:bCs/>
          <w:color w:val="333399"/>
        </w:rPr>
        <w:t xml:space="preserve">  .</w:t>
      </w:r>
    </w:p>
    <w:p>
      <w:pPr>
        <w:pStyle w:val="Normal"/>
        <w:suppressAutoHyphens w:val="true"/>
        <w:ind w:right="-398" w:hanging="0"/>
        <w:jc w:val="both"/>
        <w:rPr>
          <w:bCs/>
          <w:color w:val="333399"/>
        </w:rPr>
      </w:pPr>
      <w:r>
        <w:rPr>
          <w:bCs/>
          <w:color w:val="333399"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7"/>
        <w:gridCol w:w="9514"/>
        <w:gridCol w:w="4204"/>
      </w:tblGrid>
      <w:tr>
        <w:trPr/>
        <w:tc>
          <w:tcPr>
            <w:tcW w:w="14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Prioritná os 2 Ochrana pred povodňami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oper. cieľ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vrhovaná zmena 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dôvodnenie navrhovanej zmeny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V kapitole 2.1.4 Skupiny oprávnených aktivít na úrovni operačného cieľa 2.1</w:t>
            </w:r>
            <w:r>
              <w:rPr/>
              <w:t xml:space="preserve"> sa v názve vypúšťa </w:t>
            </w:r>
            <w:r>
              <w:rPr>
                <w:i/>
              </w:rPr>
              <w:t>„na úrovni operačného cieľa 2.1“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V texte prvého odseku v znení: „Pre dosiahnutie operačného cieľa 2.1 (v súlade s jeho zameraním) budú oprávnené tieto skupiny aktivít:“ </w:t>
            </w:r>
          </w:p>
          <w:p>
            <w:pPr>
              <w:pStyle w:val="Normal"/>
              <w:jc w:val="both"/>
              <w:rPr/>
            </w:pPr>
            <w:r>
              <w:rPr/>
              <w:t>sa slová: „dosiahnutie operačného cieľa 2.1 (v súlade s jeho zameraním)“</w:t>
            </w:r>
            <w:r>
              <w:rPr>
                <w:i/>
              </w:rPr>
              <w:t xml:space="preserve"> </w:t>
            </w:r>
            <w:r>
              <w:rPr/>
              <w:t xml:space="preserve">vypúšťajú z textu a sú nahradené slovami </w:t>
            </w:r>
            <w:r>
              <w:rPr>
                <w:i/>
              </w:rPr>
              <w:t>„oblasť ochrany pred povodňami“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pravené znenie uvedeného odseku teda bude: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>
                <w:i/>
              </w:rPr>
              <w:t>Pre oblasť ochrany pred povodňami budú oprávnené tieto skupiny aktivít:“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ôvodom navrhovanej úpravy je presunutie operačného cieľa 2.2 Vybudovanie povodňového varovného a predpovedného systému do novovytvorenej prioritnej osi 7 Budovanie povodňového varovného a predpovedného systému. Z uvedeného dôvodu sa prioritná os 2 Ochrana pred povodňami ďalej nečlení na operačné ciele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V kapitole 2.1.4 Skupiny oprávnených aktivít </w:t>
            </w:r>
            <w:r>
              <w:rPr/>
              <w:t xml:space="preserve"> sa v rámci názvu I. skupiny oprávnených aktivít v znení „Preventívne opatrenia na ochranu pred povodňami v súlade s Programom protipovodňovej ochrany SR do roku 2010, Plánmi manažmentu povodí, resp. Vodným plánom Slovenska, vrátane vypracovania plánov manažmentu povodí a Vodného plánu Slovenska, najmä:“ </w:t>
            </w:r>
          </w:p>
          <w:p>
            <w:pPr>
              <w:pStyle w:val="Normal"/>
              <w:jc w:val="both"/>
              <w:rPr/>
            </w:pPr>
            <w:r>
              <w:rPr/>
              <w:t>za slovami „pred povodňami“ vypúšťajú slová</w:t>
            </w:r>
            <w:r>
              <w:rPr>
                <w:i/>
              </w:rPr>
              <w:t xml:space="preserve"> „v súlade s Programom protipovodňovej ochrany SR do roku 2010, Plánmi manažmentu povodí, resp. Vodným plánom Slovenska, vrátane vypracovania plánov manažmentu povodí a Vodného plánu Slovenska,“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 zároveň sa za vyššie uvedené slová „pred povodňami“  dopĺňajú slová </w:t>
            </w:r>
            <w:r>
              <w:rPr>
                <w:i/>
              </w:rPr>
              <w:t xml:space="preserve">„viazané na vodný tok“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/>
              <w:t>Uvedená úprava je navrhovaná s cieľom zjednodušenia a sprehľadnenia názvu I. skupiny oprávnených aktivít, pričom odkaz na dokumenty, v súlade s ktorými sú aktivity v rámci prioritnej osi 2 realizované, bol začlenený komplexne pre všetky skupiny oprávnených aktivít, t.j. nielen vo vzťahu k I., ale aj II. a III.  skupine oprávnených aktivít, do predchádzajúcej kapitoly 2.1.2 Zameranie.</w:t>
            </w:r>
          </w:p>
          <w:p>
            <w:pPr>
              <w:pStyle w:val="Normal"/>
              <w:rPr/>
            </w:pPr>
            <w:r>
              <w:rPr/>
              <w:t xml:space="preserve">Hlavným cieľom navrhovanej úpravy názvu I. skupiny oprávnených aktivít je však jeho zosúladenie s vymedzením oprávnených aktivít v rámci prioritnej osi 2 Ochrana pred povodňami v revidovanom znení OP ŽP – verzia 3.0.   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V kapitole 2.1.4 Skupiny oprávnených aktivít </w:t>
            </w:r>
            <w:r>
              <w:rPr/>
              <w:t xml:space="preserve">sa v rámci I. skupiny A. technické a biotechnické opatrenia v povodí a na sezónnych vodných tokoch spomaľujúce odtok vôd z povodia vypúšťajú slová </w:t>
            </w:r>
            <w:r>
              <w:rPr>
                <w:i/>
              </w:rPr>
              <w:t>„v povodí a</w:t>
            </w:r>
            <w:r>
              <w:rPr/>
              <w:t xml:space="preserve">“, </w:t>
            </w:r>
            <w:r>
              <w:rPr>
                <w:i/>
              </w:rPr>
              <w:t>„sezónnych“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V rámci I. skupiny B sa pojem „výstavba“ nahrádza pojmom </w:t>
            </w:r>
            <w:r>
              <w:rPr>
                <w:i/>
              </w:rPr>
              <w:t>„budovanie“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ôvodom navrhovanej úpravy vymedzenia oprávnenej aktivity uvedenej  v rámci I. skupiny, písm. A je odstránenie prekryvu  s preventívnymi opatreniami na ochranu pred povodňami realizovanými mimo vodných tokov, t.j. v povodiach, ktoré v nadväznosti na vykonanú revíziu OP ŽP tvoria samostatnú skupinu oprávnených aktivít (II. skupina aktivít v rámci navrhovaných úprav Programového manuálu OP ŽP).</w:t>
            </w:r>
          </w:p>
          <w:p>
            <w:pPr>
              <w:pStyle w:val="Normal"/>
              <w:rPr/>
            </w:pPr>
            <w:r>
              <w:rPr/>
              <w:t xml:space="preserve">Nahradenie pojmu „výstavba“ všeobecnejším pojmom </w:t>
            </w:r>
            <w:r>
              <w:rPr>
                <w:i/>
              </w:rPr>
              <w:t>„budovanie“</w:t>
            </w:r>
            <w:r>
              <w:rPr/>
              <w:t xml:space="preserve"> vyplýva z potreby použitia pojmu, adekvátnejšie odrážajúceho komplexný charakter aktivít realizovaných na vodných tokoch, ktoré zahŕňajú nielen stavebné práce, ale tiež napr. terénne úpravy a iné aktivity. 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V kapitole 2.1.4 Skupiny oprávnených aktivít </w:t>
            </w:r>
            <w:r>
              <w:rPr/>
              <w:t xml:space="preserve"> sa ako II. skupina aktivít dopĺňa nasledovný text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„</w:t>
            </w:r>
            <w:r>
              <w:rPr>
                <w:i/>
              </w:rPr>
              <w:t>Preventívne opatrenia na ochranu pred povodňami a vodnou eróziou v katastroch obcí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, realizované mimo vodných tokov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budovanie vodozádržných prvkov alebo systémov spomaľujúcich odtok zrážkových vôd do vodného tok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ko poznámka pod čiarou sa dopĺňa znenie </w:t>
            </w:r>
            <w:r>
              <w:rPr>
                <w:i/>
              </w:rPr>
              <w:t>„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§ 4 ods. 2 písm. a) a § 8 ods. 8 zákona č. 7/2010 Z. z. o ochrane pred povodňami“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ôvodom navrhovanej úpravy je zapracovanie zmien vyplývajúcich z revidovaného znenia OP ŽP – verzia 3.0 do Programového manuálu OP ŽP, a to  zosúladenie oprávnených aktivít v Programovom manuáli OP ŽP  s vymedzením oprávnených aktivít v rámci prioritnej osi 2 Ochrana pred povodňami v revidovanom znení OP ŽP – verzia 3.0.</w:t>
            </w:r>
          </w:p>
          <w:p>
            <w:pPr>
              <w:pStyle w:val="Normal"/>
              <w:rPr/>
            </w:pPr>
            <w:r>
              <w:rPr/>
              <w:t xml:space="preserve">V rámci poznámky pod čiarou sa zároveň špecifikuje súvislosť danej skupiny oprávnených aktivít s platným zákonom o ochrane pred povodňami.     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Vymedzenie typu oprávnených aktivít uvedené v písm. A  je zároveň v súlade so závermi rokovania so splnomocnencom vlády SR pre územnú samosprávu, integrovaný manažment povodí a krajiny. 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kapitole 2.1.4 Skupiny oprávnených aktivít</w:t>
            </w:r>
            <w:r>
              <w:rPr/>
              <w:t xml:space="preserve"> sa II. skupina aktivít mení na III. skupinu, znenie „Opatrenia vyplývajúce zo smernice Európskeho parlamentu a Rady o hodnotení a manažmente povodňových rizík, vrátane plánov manažmentu povodňových rizík:“ je upravené na znenie „</w:t>
            </w:r>
            <w:r>
              <w:rPr>
                <w:i/>
              </w:rPr>
              <w:t>Opatrenia vyplývajúce zo smernice Európskeho parlamentu a Rady 2007/60/ES z 23. októbra 2007</w:t>
            </w:r>
            <w:r>
              <w:rPr/>
              <w:t xml:space="preserve"> </w:t>
            </w:r>
            <w:r>
              <w:rPr>
                <w:i/>
              </w:rPr>
              <w:t>o hodnotení a manažmente povodňových rizík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:“</w:t>
            </w:r>
          </w:p>
          <w:p>
            <w:pPr>
              <w:pStyle w:val="Normal"/>
              <w:jc w:val="both"/>
              <w:rPr/>
            </w:pPr>
            <w:r>
              <w:rPr/>
              <w:t>Ako poznámka pod čiarou sa dopĺňa znenie „</w:t>
            </w:r>
            <w:r>
              <w:rPr>
                <w:i/>
                <w:vertAlign w:val="superscript"/>
              </w:rPr>
              <w:t>3.</w:t>
            </w:r>
            <w:r>
              <w:rPr>
                <w:i/>
              </w:rPr>
              <w:t>§6 až §8 zákona č. 7/2010 Z. z. o ochrane pred povodňami“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ôvodom navrhovanej úpravy je zapracovanie zmien vyplývajúcich z revidovaného znenia OP ŽP – verzia 3.0 do Programového manuálu OP ŽP, a to  zosúladenie oprávnených aktivít v Programovom manuáli OP ŽP  s vymedzením oprávnených aktivít v rámci prioritnej osi 2 Ochrana pred povodňami v revidovanom znení OP ŽP – verzia 3.0.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V rámci poznámky pod čiarou sa zároveň špecifikuje súvislosť danej skupiny oprávnených aktivít s platným zákonom o ochrane pred povodňami.  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- 2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V kapitole 2.1.7 Oprávnení prijímatelia na úrovni operačného cieľa 2.1</w:t>
            </w:r>
            <w:r>
              <w:rPr/>
              <w:t xml:space="preserve"> sa v názve vypúšťa </w:t>
            </w:r>
            <w:r>
              <w:rPr>
                <w:i/>
              </w:rPr>
              <w:t>„na úrovni operačného cieľa 2.1“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Zároveň sa v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 kapitole 2.1.7 Oprávnení prijímatelia</w:t>
            </w:r>
            <w:r>
              <w:rPr/>
              <w:t xml:space="preserve"> vymedzenie skupiny oprávnených aktivít pri oprávnenom prijímateľovi Slovenský vodohospodársky podnik, š.p. mení zo: „Skupina I., Skupina II.“ na </w:t>
            </w:r>
            <w:r>
              <w:rPr>
                <w:i/>
              </w:rPr>
              <w:t>„Skupina I., Skupina III.“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hovaná zmena, týkajúca sa skupín aktivít, pre ktoré je oprávneným prijímateľom SVP, š.p., vyplýva zo zmeny súčasnej skupiny oprávnených aktivít II. na skupinu oprávnených aktivít III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V kapitole 2.1.7 Oprávnení prijímatelia na úrovni operačného cieľa 2.1 </w:t>
            </w:r>
            <w:r>
              <w:rPr/>
              <w:t xml:space="preserve">sa rozširuje okruh oprávnených prijímateľov, a to </w:t>
            </w:r>
            <w:r>
              <w:rPr>
                <w:i/>
              </w:rPr>
              <w:t>„mestá a obce“</w:t>
            </w:r>
            <w:r>
              <w:rPr/>
              <w:t>.</w:t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8"/>
              <w:gridCol w:w="1980"/>
              <w:gridCol w:w="1980"/>
              <w:gridCol w:w="2160"/>
            </w:tblGrid>
            <w:tr>
              <w:trPr/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esné vymedzenie oprávneného subjektu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Vymedzenie skupiny oprávnených aktivít (príp. aj typu projektov), pre</w:t>
                  </w:r>
                  <w:r>
                    <w:rPr/>
                    <w:t> </w:t>
                  </w:r>
                  <w:r>
                    <w:rPr>
                      <w:b/>
                    </w:rPr>
                    <w:t>ktoré je daný prijímateľ oprávnený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ximálna výška príspevku zo zdrojov EÚ a</w:t>
                  </w:r>
                  <w:r>
                    <w:rPr/>
                    <w:t> </w:t>
                  </w:r>
                  <w:r>
                    <w:rPr>
                      <w:b/>
                    </w:rPr>
                    <w:t xml:space="preserve">ŠR </w:t>
                  </w:r>
                  <w:r>
                    <w:rPr>
                      <w:b/>
                      <w:sz w:val="20"/>
                      <w:szCs w:val="20"/>
                    </w:rPr>
                    <w:t>(v súlade so Stratégiou financovania projektov podporovaných zo</w:t>
                  </w: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sz w:val="20"/>
                      <w:szCs w:val="20"/>
                    </w:rPr>
                    <w:t>ŠF a KF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inimálna výška spolufinancovania zo zdrojov prijímateľa </w:t>
                  </w:r>
                  <w:r>
                    <w:rPr>
                      <w:b/>
                      <w:sz w:val="20"/>
                      <w:szCs w:val="20"/>
                    </w:rPr>
                    <w:t>(v</w:t>
                  </w: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sz w:val="20"/>
                      <w:szCs w:val="20"/>
                    </w:rPr>
                    <w:t>súlade so Stratégiou financovania projektov podporovaných zo</w:t>
                  </w: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sz w:val="20"/>
                      <w:szCs w:val="20"/>
                    </w:rPr>
                    <w:t>ŠF a KF)</w:t>
                  </w:r>
                </w:p>
              </w:tc>
            </w:tr>
            <w:tr>
              <w:trPr/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-10"/>
                    </w:rPr>
                  </w:pPr>
                  <w:r>
                    <w:rPr>
                      <w:spacing w:val="-10"/>
                    </w:rPr>
                    <w:t>mestá a obce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Skupina II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5%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Doplnenie oprávnených prijímateľov o mestá a obce je navrhnuté v nadväznosti na doplnenie II. skupiny oprávnených   aktivít </w:t>
            </w:r>
            <w:r>
              <w:rPr>
                <w:i/>
              </w:rPr>
              <w:t>„Preventívne opatrenia na ochranu pred povodňami a vodnou eróziou v katastroch obcí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, realizované mimo vodných tokov“.</w:t>
            </w:r>
          </w:p>
          <w:p>
            <w:pPr>
              <w:pStyle w:val="Normal"/>
              <w:rPr/>
            </w:pPr>
            <w:r>
              <w:rPr/>
              <w:t xml:space="preserve">Vymedzenie miest a obcí ako oprávnených prijímateľov pre uvedený typ oprávnených aktivít je zároveň v súlade so závermi rokovania so splnomocnencom vlády SR pre územnú samosprávu, integrovaný manažment povodí a krajiny. 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4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V rámci prioritnej osi 2 Ochrana pred povodňami </w:t>
            </w:r>
            <w:r>
              <w:rPr/>
              <w:t>sa vypúšťa operačný cieľ 2.2 Vybudovanie povodňového varovného a predpovedného systému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ôvodom uvedenej zmeny je vytvorenie novej prioritnej osi 7 Budovanie povodňového varovného a predpovedného systému, financovanej z ERDF, do ktorej bude presunutý súčasný operačný cieľ 2.2 Vybudovanie povodňového varovného a predpovedného systém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7"/>
        <w:gridCol w:w="9351"/>
        <w:gridCol w:w="4227"/>
      </w:tblGrid>
      <w:tr>
        <w:trPr/>
        <w:tc>
          <w:tcPr>
            <w:tcW w:w="1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Prioritná os 3 Ochrana ovzdušia a minimalizácia nepriaznivých vplyvov zmeny klímy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oper. cieľ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</w:t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vrhovaná zmena 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dôvodnenie navrhovanej zmeny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V kapitole 3.1.4 Skupiny oprávnených aktivít na úrovni operačného cieľa 3.1</w:t>
            </w:r>
            <w:r>
              <w:rPr/>
              <w:t xml:space="preserve"> sa k aktivite </w:t>
            </w:r>
            <w:r>
              <w:rPr>
                <w:i/>
              </w:rPr>
              <w:t>opatrenia investi</w:t>
            </w:r>
            <w:r>
              <w:rPr>
                <w:rFonts w:cs="TimesNewRoman;Times New Roman" w:ascii="TimesNewRoman;Times New Roman" w:hAnsi="TimesNewRoman;Times New Roman"/>
                <w:i/>
              </w:rPr>
              <w:t>č</w:t>
            </w:r>
            <w:r>
              <w:rPr>
                <w:i/>
              </w:rPr>
              <w:t>ného charakteru pre spa</w:t>
            </w:r>
            <w:r>
              <w:rPr>
                <w:rFonts w:cs="TimesNewRoman;Times New Roman" w:ascii="TimesNewRoman;Times New Roman" w:hAnsi="TimesNewRoman;Times New Roman"/>
                <w:i/>
              </w:rPr>
              <w:t>ľ</w:t>
            </w:r>
            <w:r>
              <w:rPr>
                <w:i/>
              </w:rPr>
              <w:t>ovacie zariadenia za ú</w:t>
            </w:r>
            <w:r>
              <w:rPr>
                <w:rFonts w:cs="TimesNewRoman;Times New Roman" w:ascii="TimesNewRoman;Times New Roman" w:hAnsi="TimesNewRoman;Times New Roman"/>
                <w:i/>
              </w:rPr>
              <w:t>č</w:t>
            </w:r>
            <w:r>
              <w:rPr>
                <w:i/>
              </w:rPr>
              <w:t>elom zosúladenia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s požiadavkami BAT pod</w:t>
            </w:r>
            <w:r>
              <w:rPr>
                <w:rFonts w:cs="TimesNewRoman;Times New Roman" w:ascii="TimesNewRoman;Times New Roman" w:hAnsi="TimesNewRoman;Times New Roman"/>
                <w:i/>
              </w:rPr>
              <w:t>ľ</w:t>
            </w:r>
            <w:r>
              <w:rPr>
                <w:i/>
              </w:rPr>
              <w:t>a smernice o priemyselných emisiách (napr. DeSOx,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DeNOx)</w:t>
            </w:r>
            <w:r>
              <w:rPr>
                <w:i/>
                <w:sz w:val="16"/>
                <w:szCs w:val="16"/>
              </w:rPr>
              <w:t>15</w:t>
            </w:r>
            <w:r>
              <w:rPr/>
              <w:t>; upravuje znenie odkazu pod čiarou č. 15 z pôvodného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V súčasnosti prebieha schvaľovanie smernice o priemyselných emisiách na úrovni Európskeho spoločenstva </w:t>
            </w:r>
            <w:r>
              <w:rPr/>
              <w:t>na aktuálne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Smernica Európskeho Parlamentu a Rady č. 2010/75/EÚ z 24. novembra 2010 o priemyselných emisiách (integrovaná prevencia a kontrola znečisťovania životného prostredia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vrhovaná zmena zohľadňuje aktuálny legislatívny stav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 pôvodnom texte Programového manuálu bol odkaz na momentálne prebiehajúce schvaľovanie smernice o priemyselných emisiách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vedená smernica bola prijatá dňa 24.11.2010 a nadobudla účinnosť v decembri 2010, v 20. deň po jej zverejnení v Úradnom vestníku Európskej únie (dátum zverejnenia: 17.12.2010)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7"/>
        <w:gridCol w:w="9351"/>
        <w:gridCol w:w="4227"/>
      </w:tblGrid>
      <w:tr>
        <w:trPr/>
        <w:tc>
          <w:tcPr>
            <w:tcW w:w="1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Prioritná os 6 Technická pomoc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oper. cieľ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</w:t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vrhovaná zmena 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dôvodnenie navrhovanej zmeny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- 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 kapitole </w:t>
            </w:r>
            <w:r>
              <w:rPr>
                <w:i/>
              </w:rPr>
              <w:t>6.1.4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Skupiny oprávnených aktivít </w:t>
            </w:r>
            <w:r>
              <w:rPr/>
              <w:t xml:space="preserve"> sa mení špecifikácia oprávnených výdavkov v rámci oprávnených aktivít Skupina I (prioritná téma 85): Príprava a vykonávanie, monitorovanie a kontrola a audit takt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3" w:leader="none"/>
              </w:tabs>
              <w:ind w:left="720" w:hanging="657"/>
              <w:jc w:val="both"/>
              <w:rPr/>
            </w:pPr>
            <w:r>
              <w:rPr/>
              <w:t>za slovom „nepriame“ sa vypúšťa zátvorka so slovom „(režijné)“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3" w:leader="none"/>
              </w:tabs>
              <w:ind w:left="720" w:hanging="657"/>
              <w:jc w:val="both"/>
              <w:rPr/>
            </w:pPr>
            <w:r>
              <w:rPr/>
              <w:t xml:space="preserve">dopĺňajú sa ďalšie typy oprávnených aktivít, resp. výdavkov, a to:  </w:t>
            </w:r>
          </w:p>
          <w:p>
            <w:pPr>
              <w:pStyle w:val="Normal"/>
              <w:ind w:firstLine="243"/>
              <w:jc w:val="both"/>
              <w:rPr/>
            </w:pPr>
            <w:r>
              <w:rPr/>
              <w:t>-   externé služby (kontrola, audit a monitorovanie);</w:t>
            </w:r>
          </w:p>
          <w:p>
            <w:pPr>
              <w:pStyle w:val="Normal"/>
              <w:ind w:firstLine="243"/>
              <w:jc w:val="both"/>
              <w:rPr/>
            </w:pPr>
            <w:r>
              <w:rPr/>
              <w:t>-   výdavky na prípravu a implementáci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ároveň sa v oprávnených aktivitách v Skupine II (prioritná téma 86) Hodnotenie a štúdie; informovanie a publicita v rámci špecifikácie externých služieb vypúšťajú v zátvorke slová „</w:t>
            </w:r>
            <w:r>
              <w:rPr>
                <w:i/>
              </w:rPr>
              <w:t>na prípravu a implementáciu, kontrolu a audit, monitorovanie“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eba navrhovanej zmeny vyplýva z toho, že v pôvodnom znení Programového manuálu OP ŽP sú externé služby uvedené komplexne len pre prioritnú tému 86, a to vrátane prípravy a implementácie, kontroly, auditu a monitorovania. Uvedené zložky externých služieb sú však oprávnené v prioritnej téme 85. Z tohto dôvodu je nevyhnutná korekcia uvedených údajov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súvislosti s podrobnejšou špecifikáciou oprávnených aktivít v rámci jednotlivých skupín s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</w:tabs>
              <w:ind w:left="423" w:hanging="423"/>
              <w:jc w:val="both"/>
              <w:rPr/>
            </w:pPr>
            <w:r>
              <w:rPr/>
              <w:t xml:space="preserve">v  časti Skupina I: Príprava a vykonávanie, monitorovanie a kontrola a audi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- za slová „Skupina I“ vkladajú slová </w:t>
            </w:r>
            <w:r>
              <w:rPr>
                <w:i/>
              </w:rPr>
              <w:t>„(prioritná téma 85)“;</w:t>
            </w:r>
          </w:p>
          <w:p>
            <w:pPr>
              <w:pStyle w:val="Normal"/>
              <w:ind w:left="243" w:hanging="243"/>
              <w:jc w:val="both"/>
              <w:rPr/>
            </w:pPr>
            <w:r>
              <w:rPr/>
              <w:t xml:space="preserve">    </w:t>
            </w:r>
            <w:r>
              <w:rPr/>
              <w:t xml:space="preserve">-  v rámci vymedzenia aktivít „v personálnej oblasti“ sa v 1. odrážke slová „s procesom vzdelávania zamestnancov“  dopĺňajú takto: „s procesom </w:t>
            </w:r>
            <w:r>
              <w:rPr>
                <w:i/>
              </w:rPr>
              <w:t>interného a externého</w:t>
            </w:r>
            <w:r>
              <w:rPr/>
              <w:t xml:space="preserve"> vzdelávania zamestnancov“;</w:t>
            </w:r>
          </w:p>
          <w:p>
            <w:pPr>
              <w:pStyle w:val="Normal"/>
              <w:ind w:left="243" w:hanging="243"/>
              <w:jc w:val="both"/>
              <w:rPr/>
            </w:pPr>
            <w:r>
              <w:rPr/>
              <w:t xml:space="preserve">     </w:t>
            </w:r>
            <w:r>
              <w:rPr/>
              <w:t>-  v rámci vymedzenia aktivít „v oblasti technického vybavenia“ sa na konci vety za slová „v rámci OP ŽP“ dopĺňajú slová: „vrátane inštalácie, prevádzky a prepojenia počítačových systémov a zaobstaranie elektronického vybavenia pre implementáciu pomoci zo ŠF a KF v rámci OP ŽP“;</w:t>
            </w:r>
          </w:p>
          <w:p>
            <w:pPr>
              <w:pStyle w:val="Normal"/>
              <w:ind w:left="243" w:hanging="243"/>
              <w:jc w:val="both"/>
              <w:rPr/>
            </w:pPr>
            <w:r>
              <w:rPr/>
              <w:t xml:space="preserve">    </w:t>
            </w:r>
            <w:r>
              <w:rPr/>
              <w:t xml:space="preserve">- v rámci vymedzenia aktivít „v oblasti režijných výdavkov“ sa pojem „režijných“ nahrádza pojmom </w:t>
            </w:r>
            <w:r>
              <w:rPr>
                <w:i/>
              </w:rPr>
              <w:t>„nepriamych“;</w:t>
            </w:r>
          </w:p>
          <w:p>
            <w:pPr>
              <w:pStyle w:val="Normal"/>
              <w:ind w:left="243" w:hanging="0"/>
              <w:jc w:val="both"/>
              <w:rPr/>
            </w:pPr>
            <w:r>
              <w:rPr/>
              <w:t xml:space="preserve">- v rámci vymedzenia aktivít „v oblasti monitorovania“ sa v 1. odrážke vypúšťajú na konci  slová </w:t>
            </w:r>
            <w:r>
              <w:rPr>
                <w:i/>
              </w:rPr>
              <w:t xml:space="preserve">„a OP ŽP“ </w:t>
            </w:r>
            <w:r>
              <w:rPr/>
              <w:t>a zároveň sa vkladá 2. odrážka v znení: „- aktivity súvisiace s monitorovaním OP ŽP“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3" w:leader="none"/>
              </w:tabs>
              <w:ind w:left="780" w:hanging="780"/>
              <w:jc w:val="both"/>
              <w:rPr/>
            </w:pPr>
            <w:r>
              <w:rPr/>
              <w:t>v  časti  Skupina II: Hodnotenie a štúdie; informovanie a publici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-  za slová „Skupina II“ vkladajú slová </w:t>
            </w:r>
            <w:r>
              <w:rPr>
                <w:i/>
              </w:rPr>
              <w:t>„(prioritná téma 86 )“;</w:t>
            </w:r>
          </w:p>
          <w:p>
            <w:pPr>
              <w:pStyle w:val="Normal"/>
              <w:ind w:left="243" w:hanging="243"/>
              <w:jc w:val="both"/>
              <w:rPr>
                <w:i/>
                <w:i/>
              </w:rPr>
            </w:pPr>
            <w:r>
              <w:rPr/>
              <w:t xml:space="preserve">    </w:t>
            </w:r>
            <w:r>
              <w:rPr/>
              <w:t xml:space="preserve">-  v rámci vymedzenia aktivít „v oblasti informovania a publicity“ sa v 1. odrážke za slovo „vytváraním“  vkladajú slová: </w:t>
            </w:r>
            <w:r>
              <w:rPr>
                <w:i/>
              </w:rPr>
              <w:t>„a podporou“</w:t>
            </w:r>
            <w:r>
              <w:rPr/>
              <w:t xml:space="preserve">; zároveň sa v 3. odrážke v slovnom spojení „komunikačného akčného plánu“ vypúšťa slovo </w:t>
            </w:r>
            <w:r>
              <w:rPr>
                <w:i/>
              </w:rPr>
              <w:t>„akčného“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-  v rámci vymedzenia aktivít „v oblasti hodnotenia a štúdií“ sa vkladá 2. odrážka v znení: </w:t>
            </w:r>
          </w:p>
          <w:p>
            <w:pPr>
              <w:pStyle w:val="Normal"/>
              <w:ind w:left="243" w:hanging="0"/>
              <w:jc w:val="both"/>
              <w:rPr/>
            </w:pPr>
            <w:r>
              <w:rPr/>
              <w:t>„</w:t>
            </w:r>
            <w:r>
              <w:rPr/>
              <w:t>- aktivity súvisiace s vypracovaním a implementáciou Plánu hodnotení operačného programu Životné prostredie na programové obdobie 2007- 2013“ a zároveň sa v 4. odrážke (pôvodne 3. odrážke) úvodné slová v znení: „- hodnotiace aktivity spojené s monitorovaním OP ŽP“ nahrádzajú slovami:  „- hodnotenie monitorovania,, resp. hodnotenia spojené s monitorovaním OP ŽP“.</w:t>
            </w:r>
          </w:p>
          <w:p>
            <w:pPr>
              <w:pStyle w:val="Normal"/>
              <w:ind w:left="24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43" w:hanging="0"/>
              <w:jc w:val="both"/>
              <w:rPr/>
            </w:pPr>
            <w:r>
              <w:rPr/>
              <w:t xml:space="preserve">Pre prehľadnosť je znenie kap. </w:t>
            </w:r>
            <w:r>
              <w:rPr>
                <w:i/>
              </w:rPr>
              <w:t>6.1.4</w:t>
            </w:r>
            <w:r>
              <w:rPr/>
              <w:t xml:space="preserve"> </w:t>
            </w:r>
            <w:r>
              <w:rPr>
                <w:i/>
              </w:rPr>
              <w:t>Skupiny oprávnených aktivít</w:t>
            </w:r>
            <w:r>
              <w:rPr/>
              <w:t>, v ktorom sú vyššie uvedené navrhované úpravy</w:t>
            </w:r>
            <w:r>
              <w:rPr>
                <w:i/>
              </w:rPr>
              <w:t xml:space="preserve"> </w:t>
            </w:r>
            <w:r>
              <w:rPr/>
              <w:t xml:space="preserve"> vyznačené prostredníctvom sledovania zmien, súčasťou prílohy č. 1 tohto materiálu.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vrhovaná úprava vyplýva z potreby  detailizovať niektoré oprávnené aktivity pre oblasť technickej pomoci v rámci oboch skupín oprávnených výdavkov/ prioritných tém v súlade s Mechanizmom čerpania finančných prostriedkov z Technickej pomoci Operačného programu Životné prostredi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 kapitole </w:t>
            </w:r>
            <w:r>
              <w:rPr>
                <w:i/>
              </w:rPr>
              <w:t>6.1.7 Oprávnení prijímatelia</w:t>
            </w:r>
            <w:r>
              <w:rPr/>
              <w:t xml:space="preserve"> v tabuľke v stĺpci Presné vymedzenie oprávneného subjektu sa súčasné znenie: „Ministerstvo životného prostredia SR alebo ním zriadené rozpočtové alebo príspevkové organizácie“ mení nasledovne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„</w:t>
            </w:r>
            <w:r>
              <w:rPr>
                <w:i/>
              </w:rPr>
              <w:t>Ministerstvo životného prostredia SR a ním zriadená príspevková organizácia Slovenská agentúra životného prostredia (SAŽP, odbor REPIS)“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Navrhovaná zmena pôvodnej definície oprávnených prijímateľov zodpovedá </w:t>
            </w:r>
            <w:r>
              <w:rPr/>
              <w:t xml:space="preserve">skutočnému stavu </w:t>
            </w:r>
            <w:r>
              <w:rPr>
                <w:bCs/>
              </w:rPr>
              <w:t>v oblasti technickej pomoci</w:t>
            </w:r>
            <w:r>
              <w:rPr/>
              <w:t xml:space="preserve">, nakoľko oprávnenými prijímateľmi zabezpečujúcimi realizáciu jej aktivít sú jedine MŽP SR a SAŽP (odbor REPIS). Vzhľadom k uvedenému je potrebné vykonať zmenu predmetnej definície </w:t>
            </w:r>
            <w:r>
              <w:rPr>
                <w:bCs/>
              </w:rPr>
              <w:t>oprávnených prijímateľov tak, aby presne vymedzovala subjekty zabezpečujúce realizáciu aktivít technickej pomoc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57"/>
        <w:gridCol w:w="9300"/>
        <w:gridCol w:w="4316"/>
      </w:tblGrid>
      <w:tr>
        <w:trPr/>
        <w:tc>
          <w:tcPr>
            <w:tcW w:w="1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oritná os 7 Budovanie povodňového varovného a predpovedného systému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oper. cieľ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vrhovaná zmena 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dôvodnenie navrhovanej zmeny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rámci OP ŽP sa vytvára prioritná os 7 Budovanie povodňového varovného a predpovedného systému, ktorej návrh v časti oprávnené aktivity a oprávnení prijímatelia je uvedený v prílohe č. 2 tohto materiálu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ôvodom navrhovanej úpravy je zapracovanie do Programového manuálu OP ŽP zmien vyplývajúcich z revidovaného znenia OP ŽP – verzia 3.0, v rámci ktorého bola vytvorená nová prioritná os  7 Budovanie povodňového varovného a predpovedného systému. </w:t>
            </w:r>
          </w:p>
          <w:p>
            <w:pPr>
              <w:pStyle w:val="Normal"/>
              <w:rPr/>
            </w:pPr>
            <w:r>
              <w:rPr/>
              <w:t xml:space="preserve">Prioritná os 7 bola vytvorená v nadväznosti na zvýšenie alokácie na protipovodňovú ochranu </w:t>
            </w:r>
            <w:r>
              <w:rPr>
                <w:bCs/>
              </w:rPr>
              <w:t xml:space="preserve">v zmysle uznesenia vlády SR č. 678 z 6. októbra 2010 a vzhľadom na skutočnosť, že v súlade s rozhodnutím Komisie č. K(2010) 5817 ide o prostriedky určené regiónom oprávneným na financovanie zo štrukturálnych fondov, t.j. v prípade OP ŽP ide o pridelenie finančných prostriedkov z Európskeho fondu regionálneho rozvoja (ERDF), zatiaľ čo prioritná os 2 je financovaná z Kohézneho fondu. </w:t>
            </w:r>
            <w:r>
              <w:rPr/>
              <w:t>Oprávnené aktivity aj oprávnený prijímateľ v rámci prioritnej osi 7 však zostávajú zachované v rovnakej podobe ako v rámci pôvodného  operačného cieľa 2.2 Vybudovanie povodňového varovného a predpovedného systému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361" w:right="1361" w:gutter="0" w:header="0" w:top="1247" w:footer="709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Príloha č. 1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6 Prioritná os č. 6 </w:t>
            </w:r>
            <w:r>
              <w:rPr>
                <w:rFonts w:cs="Arial" w:ascii="Arial" w:hAnsi="Arial"/>
                <w:b/>
                <w:bCs/>
                <w:color w:val="FFFFFF"/>
              </w:rPr>
              <w:t>Technická pomoc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95"/>
      </w:tblGrid>
      <w:tr>
        <w:trPr>
          <w:trHeight w:val="315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1.4 Skupiny oprávnených aktiví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e oblasť technickej pomoci sa uplatňujú tieto skupiny aktivít (zodpovedajúce prioritným témam</w:t>
      </w:r>
      <w:r>
        <w:rPr>
          <w:rStyle w:val="FootnoteCharacters"/>
          <w:rStyle w:val="FootnoteAnchor"/>
          <w:b/>
          <w:bCs/>
          <w:smallCaps/>
        </w:rPr>
        <w:footnoteReference w:id="2"/>
      </w:r>
      <w:r>
        <w:rPr>
          <w:b/>
        </w:rPr>
        <w:t xml:space="preserve"> pre danú oblasť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Skupina I: (prioritná téma </w:t>
      </w:r>
      <w:r>
        <w:rPr>
          <w:rFonts w:cs="TimesNewRoman;Times New Roman" w:ascii="TimesNewRoman;Times New Roman" w:hAnsi="TimesNewRoman;Times New Roman"/>
          <w:b/>
          <w:i/>
        </w:rPr>
        <w:t>85): Príprava a vykonávanie, monitorovanie a kontrola a aud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firstLine="180"/>
        <w:rPr/>
      </w:pP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>
          <w:rFonts w:cs="TimesNewRoman;Times New Roman" w:ascii="TimesNewRoman;Times New Roman" w:hAnsi="TimesNewRoman;Times New Roman"/>
        </w:rPr>
        <w:t>p</w:t>
      </w:r>
      <w:r>
        <w:rPr/>
        <w:t>ersonálne výdavk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firstLine="180"/>
        <w:rPr/>
      </w:pPr>
      <w:r>
        <w:rPr/>
        <w:t xml:space="preserve"> </w:t>
      </w:r>
      <w:r>
        <w:rPr/>
        <w:t>výdavky na technické vybaven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firstLine="180"/>
        <w:rPr>
          <w:ins w:id="2" w:author="Ďurišová Eva" w:date="2011-05-17T09:33:00Z"/>
        </w:rPr>
      </w:pPr>
      <w:r>
        <w:rPr/>
        <w:t xml:space="preserve"> </w:t>
      </w:r>
      <w:r>
        <w:rPr/>
        <w:t xml:space="preserve">nepriame </w:t>
      </w:r>
      <w:del w:id="0" w:author="Ďurišová Eva" w:date="2011-05-23T11:56:00Z">
        <w:r>
          <w:rPr/>
          <w:delText xml:space="preserve">(režijné) </w:delText>
        </w:r>
      </w:del>
      <w:r>
        <w:rPr/>
        <w:t>výdavky</w:t>
      </w:r>
      <w:ins w:id="1" w:author="Ďurišová Eva" w:date="2011-05-17T09:33:00Z">
        <w:r>
          <w:rPr/>
          <w:t>;</w:t>
        </w:r>
      </w:ins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firstLine="180"/>
        <w:rPr>
          <w:ins w:id="6" w:author="Ďurišová Eva" w:date="2011-05-23T11:56:00Z"/>
        </w:rPr>
      </w:pPr>
      <w:ins w:id="3" w:author="Ďurišová Eva" w:date="2011-05-17T09:33:00Z">
        <w:r>
          <w:rPr/>
          <w:t>externé služby (kontrola, audit a monitorovanie)</w:t>
        </w:r>
      </w:ins>
      <w:ins w:id="4" w:author="Ďurišová Eva" w:date="2011-05-23T11:56:00Z">
        <w:r>
          <w:rPr/>
          <w:t>;</w:t>
        </w:r>
      </w:ins>
      <w:del w:id="5" w:author="Ďurišová Eva" w:date="2011-05-17T09:33:00Z">
        <w:r>
          <w:rPr/>
          <w:delText>.</w:delText>
        </w:r>
      </w:del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firstLine="180"/>
        <w:rPr/>
      </w:pPr>
      <w:ins w:id="7" w:author="Ďurišová Eva" w:date="2011-05-23T11:56:00Z">
        <w:r>
          <w:rPr/>
          <w:t>výdavky na prípravu a implementáciu.</w:t>
        </w:r>
      </w:ins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i/>
          <w:i/>
          <w:sz w:val="20"/>
          <w:szCs w:val="20"/>
        </w:rPr>
      </w:pPr>
      <w:r>
        <w:rPr>
          <w:b/>
          <w:i/>
        </w:rPr>
        <w:t>Skupina II</w:t>
      </w:r>
      <w:del w:id="8" w:author="aa" w:date="2011-06-13T10:48:00Z">
        <w:r>
          <w:rPr>
            <w:b/>
            <w:i/>
          </w:rPr>
          <w:delText>:</w:delText>
        </w:r>
      </w:del>
      <w:r>
        <w:rPr>
          <w:b/>
          <w:i/>
        </w:rPr>
        <w:t xml:space="preserve"> (prioritná téma </w:t>
      </w:r>
      <w:r>
        <w:rPr>
          <w:rFonts w:cs="TimesNewRoman;Times New Roman" w:ascii="TimesNewRoman;Times New Roman" w:hAnsi="TimesNewRoman;Times New Roman"/>
          <w:b/>
          <w:i/>
        </w:rPr>
        <w:t>86)</w:t>
      </w:r>
      <w:ins w:id="9" w:author="aa" w:date="2011-06-13T10:49:00Z">
        <w:r>
          <w:rPr>
            <w:rFonts w:cs="TimesNewRoman;Times New Roman" w:ascii="TimesNewRoman;Times New Roman" w:hAnsi="TimesNewRoman;Times New Roman"/>
            <w:b/>
            <w:i/>
          </w:rPr>
          <w:t>:</w:t>
        </w:r>
      </w:ins>
      <w:r>
        <w:rPr>
          <w:rFonts w:cs="TimesNewRoman;Times New Roman" w:ascii="TimesNewRoman;Times New Roman" w:hAnsi="TimesNewRoman;Times New Roman"/>
          <w:b/>
          <w:i/>
        </w:rPr>
        <w:t xml:space="preserve"> Hodnotenie a štúdie; informovanie a publicita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720" w:hanging="180"/>
        <w:jc w:val="both"/>
        <w:rPr/>
      </w:pPr>
      <w:r>
        <w:rPr/>
        <w:t>- externé služby (</w:t>
      </w:r>
      <w:del w:id="10" w:author="Ďurišová Eva" w:date="2011-05-23T11:57:00Z">
        <w:r>
          <w:rPr/>
          <w:delText>výdavky na prípravu a implementáciu,</w:delText>
        </w:r>
      </w:del>
      <w:r>
        <w:rPr/>
        <w:t xml:space="preserve"> </w:t>
      </w:r>
      <w:del w:id="11" w:author="Ďurišová Eva" w:date="2011-05-17T09:34:00Z">
        <w:r>
          <w:rPr/>
          <w:delText>kontrolu a audit, monitorovanie,</w:delText>
        </w:r>
      </w:del>
      <w:ins w:id="12" w:author="Ďurišová Eva" w:date="2011-05-23T11:57:00Z">
        <w:r>
          <w:rPr/>
          <w:t xml:space="preserve">výdavky na </w:t>
        </w:r>
      </w:ins>
      <w:del w:id="13" w:author="Ďurišová Eva" w:date="2011-05-17T09:34:00Z">
        <w:r>
          <w:rPr/>
          <w:delText xml:space="preserve"> </w:delText>
        </w:r>
      </w:del>
      <w:r>
        <w:rPr/>
        <w:t>hodnotenie a štúdie, informovanie a publicitu)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i/>
        </w:rPr>
        <w:t xml:space="preserve">Skupina I </w:t>
      </w:r>
      <w:ins w:id="14" w:author="Ďurišová Eva" w:date="2011-05-19T09:48:00Z">
        <w:r>
          <w:rPr>
            <w:b/>
            <w:i/>
          </w:rPr>
          <w:t>(prioritná téma 85)</w:t>
        </w:r>
      </w:ins>
      <w:r>
        <w:rPr>
          <w:b/>
          <w:i/>
        </w:rPr>
        <w:t>:</w:t>
      </w:r>
      <w:ins w:id="15" w:author="Ďurišová Eva" w:date="2011-05-19T09:48:00Z">
        <w:r>
          <w:rPr>
            <w:b/>
            <w:i/>
          </w:rPr>
          <w:t xml:space="preserve"> </w:t>
        </w:r>
      </w:ins>
      <w:r>
        <w:rPr>
          <w:rFonts w:cs="TimesNewRoman;Times New Roman" w:ascii="TimesNewRoman;Times New Roman" w:hAnsi="TimesNewRoman;Times New Roman"/>
          <w:b/>
          <w:i/>
        </w:rPr>
        <w:t>Príprava a vykonávanie, monitorovanie a kontrola a audit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bCs/>
          <w:u w:val="single"/>
        </w:rPr>
        <w:t>v personálnej oblasti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aktivity súvisiace s</w:t>
      </w:r>
      <w:del w:id="16" w:author="Ďurišová Eva" w:date="2011-05-19T09:53:00Z">
        <w:r>
          <w:rPr/>
          <w:delText xml:space="preserve"> </w:delText>
        </w:r>
      </w:del>
      <w:ins w:id="17" w:author="Ďurišová Eva" w:date="2011-05-19T09:53:00Z">
        <w:r>
          <w:rPr/>
          <w:t> </w:t>
        </w:r>
      </w:ins>
      <w:r>
        <w:rPr/>
        <w:t>procesom</w:t>
      </w:r>
      <w:ins w:id="18" w:author="Ďurišová Eva" w:date="2011-05-19T09:53:00Z">
        <w:r>
          <w:rPr/>
          <w:t xml:space="preserve"> interného a externého</w:t>
        </w:r>
      </w:ins>
      <w:r>
        <w:rPr/>
        <w:t xml:space="preserve"> vzdelávania zamestnancov zapojených do implementácie pomoci zo ŠF a KF v rámci OP ŽP (semináre, školenia, kurzy, odborné stáže, pracovné cesty, a pod.);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jc w:val="both"/>
        <w:rPr>
          <w:u w:val="single"/>
        </w:rPr>
      </w:pPr>
      <w:r>
        <w:rPr/>
        <w:t>mzdové zabezpečenie (vrátane odmien) všetkých oprávnených zamestnancov zapojených do implementácie pomoci zo ŠF a KF v rámci OP ŽP, vrátane odvodov zamestnávateľa za zamestnancov</w:t>
      </w:r>
      <w:del w:id="19" w:author="aa" w:date="2011-06-13T11:49:00Z">
        <w:r>
          <w:rPr/>
          <w:delText>.</w:delText>
        </w:r>
      </w:del>
      <w:ins w:id="20" w:author="aa" w:date="2011-06-13T11:49:00Z">
        <w:r>
          <w:rPr/>
          <w:t>;</w:t>
        </w:r>
      </w:ins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v oblasti technického vybavenia: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jc w:val="both"/>
        <w:rPr/>
      </w:pPr>
      <w:r>
        <w:rPr/>
        <w:t>aktivity zamerané na adekvátne materiálno-technické zabezpečenie oprávnených subjektov v súvislosti s podporou implementácie pomoci zo ŠF a KF v rámci OP ŽP</w:t>
      </w:r>
      <w:ins w:id="21" w:author="Ďurišová Eva" w:date="2011-05-19T09:54:00Z">
        <w:r>
          <w:rPr/>
          <w:t xml:space="preserve"> vrátane inštalácie, prevádzky a prepojenia počítačových systémov a zaobstaranie elektronického vybavenia pre implementáciu pomoci zo ŠF a KF v rámci OP ŽP</w:t>
        </w:r>
      </w:ins>
      <w:ins w:id="22" w:author="Ďurišová Eva" w:date="2011-05-19T09:54:00Z">
        <w:del w:id="23" w:author="aa" w:date="2011-06-13T11:49:00Z">
          <w:r>
            <w:rPr/>
            <w:delText>.</w:delText>
          </w:r>
        </w:del>
      </w:ins>
      <w:ins w:id="24" w:author="aa" w:date="2011-06-13T11:49:00Z">
        <w:r>
          <w:rPr/>
          <w:t>;</w:t>
        </w:r>
      </w:ins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 xml:space="preserve">v oblasti </w:t>
      </w:r>
      <w:del w:id="25" w:author="Ďurišová Eva" w:date="2011-05-23T11:58:00Z">
        <w:r>
          <w:rPr>
            <w:b/>
            <w:bCs/>
            <w:u w:val="single"/>
          </w:rPr>
          <w:delText>režijných</w:delText>
        </w:r>
      </w:del>
      <w:ins w:id="26" w:author="Ďurišová Eva" w:date="2011-05-19T09:56:00Z">
        <w:r>
          <w:rPr>
            <w:b/>
            <w:bCs/>
            <w:u w:val="single"/>
          </w:rPr>
          <w:t>nepriamych</w:t>
        </w:r>
      </w:ins>
      <w:r>
        <w:rPr>
          <w:b/>
          <w:bCs/>
          <w:u w:val="single"/>
        </w:rPr>
        <w:t xml:space="preserve"> výdavkov:</w:t>
      </w:r>
    </w:p>
    <w:p>
      <w:pPr>
        <w:pStyle w:val="Normal"/>
        <w:numPr>
          <w:ilvl w:val="0"/>
          <w:numId w:val="9"/>
        </w:numPr>
        <w:spacing w:before="120" w:after="120"/>
        <w:ind w:left="714" w:hanging="357"/>
        <w:jc w:val="both"/>
        <w:rPr/>
      </w:pPr>
      <w:r>
        <w:rPr>
          <w:bCs/>
        </w:rPr>
        <w:t xml:space="preserve">aktivity priamo </w:t>
      </w:r>
      <w:r>
        <w:rPr/>
        <w:t>súvisiace s prevádzkovým zabezpečením implementácie pomoci zo ŠF a KF v rámci OP ŽP (prevádzkové výdavky, výdavky na údržbu a pod.)</w:t>
      </w:r>
      <w:del w:id="27" w:author="aa" w:date="2011-06-13T11:50:00Z">
        <w:r>
          <w:rPr/>
          <w:delText>.</w:delText>
        </w:r>
      </w:del>
      <w:ins w:id="28" w:author="aa" w:date="2011-06-13T11:50:00Z">
        <w:r>
          <w:rPr/>
          <w:t>;</w:t>
        </w:r>
      </w:ins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 oblasti prípravy a implementácie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</w:rPr>
      </w:pPr>
      <w:r>
        <w:rPr>
          <w:bCs/>
        </w:rPr>
        <w:t>aktivity zamerané na oblasť tvorby a aktualizácie strategických a metodických dokumentov oprávnených subjektov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aktivity súvisiace s procesom implementácie OP ŽP vrátane oblasti finančného riadenia</w:t>
      </w:r>
      <w:del w:id="29" w:author="aa" w:date="2011-06-13T11:50:00Z">
        <w:r>
          <w:rPr/>
          <w:delText>.</w:delText>
        </w:r>
      </w:del>
      <w:ins w:id="30" w:author="aa" w:date="2011-06-13T11:50:00Z">
        <w:r>
          <w:rPr/>
          <w:t>;</w:t>
        </w:r>
      </w:ins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 oblasti kontroly a auditu: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Cs/>
        </w:rPr>
      </w:pPr>
      <w:r>
        <w:rPr/>
        <w:t>aktivity súvisiace so</w:t>
      </w:r>
      <w:r>
        <w:rPr>
          <w:bCs/>
        </w:rPr>
        <w:t xml:space="preserve"> zavedením a koordináciou účinných systémov kontroly a auditu OP ŽP;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jc w:val="both"/>
        <w:rPr>
          <w:bCs/>
          <w:ins w:id="33" w:author="Ďurišová Eva" w:date="2011-05-19T09:59:00Z"/>
        </w:rPr>
      </w:pPr>
      <w:r>
        <w:rPr/>
        <w:t>aktivity súvisiace s výkonom kontroly a auditu realizácie projektov a OP ŽP</w:t>
      </w:r>
      <w:del w:id="31" w:author="aa" w:date="2011-06-13T11:50:00Z">
        <w:r>
          <w:rPr/>
          <w:delText>.</w:delText>
        </w:r>
      </w:del>
      <w:ins w:id="32" w:author="aa" w:date="2011-06-13T11:50:00Z">
        <w:r>
          <w:rPr/>
          <w:t>;</w:t>
        </w:r>
      </w:ins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 oblasti monitorovania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ins w:id="36" w:author="Ďurišová Eva" w:date="2011-05-23T11:58:00Z"/>
        </w:rPr>
      </w:pPr>
      <w:r>
        <w:rPr/>
        <w:t>aktivity súvisiace s monitorovaním realizácie projektov</w:t>
      </w:r>
      <w:ins w:id="34" w:author="Ďurišová Eva" w:date="2011-05-23T11:58:00Z">
        <w:r>
          <w:rPr/>
          <w:t>;</w:t>
        </w:r>
      </w:ins>
      <w:del w:id="35" w:author="Ďurišová Eva" w:date="2011-05-23T11:58:00Z">
        <w:r>
          <w:rPr/>
          <w:delText xml:space="preserve"> a</w:delText>
        </w:r>
      </w:del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ins w:id="37" w:author="Ďurišová Eva" w:date="2011-05-23T11:58:00Z">
        <w:r>
          <w:rPr/>
          <w:t xml:space="preserve">aktivity súvisiace s monitorovaním </w:t>
        </w:r>
      </w:ins>
      <w:del w:id="38" w:author="Ďurišová Eva" w:date="2011-05-23T11:58:00Z">
        <w:r>
          <w:rPr/>
          <w:delText> </w:delText>
        </w:r>
      </w:del>
      <w:r>
        <w:rPr/>
        <w:t>OP ŽP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aktivity súvisiace s monitorovaním realizácie horizontálnych priorít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aktivity súvisiace s prípravou a zabezpečením výkonu kompetencií monitorovacieho výboru, pracovných, koordinačných skupín a výborov v pôsobnosti RO (tieto výdavky tiež môžu zahŕňať náklady na expertov a iných účastníkov v týchto výboroch vrátane účastníkov z tretích krajín, ak predseda takéhoto výboru považuje ich prítomnosť za</w:t>
      </w:r>
      <w:r>
        <w:rPr>
          <w:sz w:val="20"/>
          <w:szCs w:val="20"/>
        </w:rPr>
        <w:t> </w:t>
      </w:r>
      <w:r>
        <w:rPr/>
        <w:t>nevyhnutnú pre efektívnu implementáciu pomoci)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120" w:after="0"/>
        <w:rPr>
          <w:rFonts w:ascii="TimesNewRoman;Times New Roman" w:hAnsi="TimesNewRoman;Times New Roman" w:cs="TimesNewRoman;Times New Roman"/>
          <w:b/>
          <w:b/>
          <w:i/>
          <w:i/>
          <w:sz w:val="20"/>
          <w:szCs w:val="20"/>
        </w:rPr>
      </w:pPr>
      <w:r>
        <w:rPr>
          <w:b/>
          <w:i/>
        </w:rPr>
        <w:t>Skupina II:</w:t>
      </w:r>
      <w:ins w:id="39" w:author="Ďurišová Eva" w:date="2011-05-19T10:00:00Z">
        <w:r>
          <w:rPr/>
          <w:t xml:space="preserve"> </w:t>
        </w:r>
      </w:ins>
      <w:ins w:id="40" w:author="Ďurišová Eva" w:date="2011-05-19T10:00:00Z">
        <w:r>
          <w:rPr>
            <w:b/>
            <w:i/>
          </w:rPr>
          <w:t xml:space="preserve">(prioritná téma 86) </w:t>
        </w:r>
      </w:ins>
      <w:r>
        <w:rPr>
          <w:b/>
          <w:i/>
        </w:rPr>
        <w:t xml:space="preserve"> </w:t>
      </w:r>
      <w:r>
        <w:rPr>
          <w:rFonts w:cs="TimesNewRoman;Times New Roman" w:ascii="TimesNewRoman;Times New Roman" w:hAnsi="TimesNewRoman;Times New Roman"/>
          <w:b/>
          <w:i/>
        </w:rPr>
        <w:t>Hodnotenie a štúdie; informovanie a publicita</w:t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 oblasti informovania a publicity: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aktivity súvisiace s poskytovaním informácií, šírením povedomia o OP ŽP a zabezpečením publicity OP ŽP na primeranej úrovni</w:t>
      </w:r>
      <w:r>
        <w:rPr>
          <w:rStyle w:val="FootnoteCharacters"/>
          <w:rStyle w:val="FootnoteAnchor"/>
        </w:rPr>
        <w:footnoteReference w:id="3"/>
      </w:r>
      <w:r>
        <w:rPr/>
        <w:t xml:space="preserve"> pre prijímateľov, potenciálnych prijímateľov a verejnosť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aktivity súvisiace s</w:t>
      </w:r>
      <w:del w:id="41" w:author="Ďurišová Eva" w:date="2011-05-19T10:24:00Z">
        <w:r>
          <w:rPr/>
          <w:delText xml:space="preserve"> </w:delText>
        </w:r>
      </w:del>
      <w:ins w:id="42" w:author="Ďurišová Eva" w:date="2011-05-19T10:24:00Z">
        <w:r>
          <w:rPr/>
          <w:t> </w:t>
        </w:r>
      </w:ins>
      <w:r>
        <w:rPr/>
        <w:t>vytváraním</w:t>
      </w:r>
      <w:ins w:id="43" w:author="Ďurišová Eva" w:date="2011-05-19T10:24:00Z">
        <w:r>
          <w:rPr/>
          <w:t xml:space="preserve"> a podporou</w:t>
        </w:r>
      </w:ins>
      <w:r>
        <w:rPr/>
        <w:t xml:space="preserve"> sietí kontaktných miest a informačných kanálov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aktivity súvisiace s prípravou a implementáciou komunikačného </w:t>
      </w:r>
      <w:del w:id="44" w:author="Ďurišová Eva" w:date="2011-05-19T10:02:00Z">
        <w:r>
          <w:rPr/>
          <w:delText xml:space="preserve">akčného </w:delText>
        </w:r>
      </w:del>
      <w:r>
        <w:rPr/>
        <w:t>plánu;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jc w:val="both"/>
        <w:rPr/>
      </w:pPr>
      <w:r>
        <w:rPr/>
        <w:t>aktivity spojené s posilňovaním absorpčnej schopnosti, t.j. zabezpečovanie metodického a odborného poradenstva, podpora činností na pomoc žiadateľom, zabezpečovanie školení a seminárov pre výmenu skúseností a šírenie príkladov osvedčenej praxe, podpora partnerstva a vzájomnej spolupráce pri príprave a realizácii projektov, realizovanie aktivít pre monitorovanie absorpčnej kapacity a pod</w:t>
      </w:r>
      <w:del w:id="45" w:author="Ďurišová Eva" w:date="2011-05-19T10:24:00Z">
        <w:r>
          <w:rPr/>
          <w:delText>.</w:delText>
        </w:r>
      </w:del>
      <w:r>
        <w:rPr/>
        <w:t>.</w:t>
      </w:r>
      <w:ins w:id="46" w:author="aa" w:date="2011-06-13T11:50:00Z">
        <w:r>
          <w:rPr/>
          <w:t>;</w:t>
        </w:r>
      </w:ins>
    </w:p>
    <w:p>
      <w:pPr>
        <w:pStyle w:val="Normal"/>
        <w:jc w:val="both"/>
        <w:rPr/>
      </w:pPr>
      <w:r>
        <w:rPr>
          <w:b/>
          <w:bCs/>
          <w:u w:val="single"/>
        </w:rPr>
        <w:t>v oblasti hodnotenia a štúdií: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ins w:id="47" w:author="Ďurišová Eva" w:date="2011-05-19T10:26:00Z"/>
        </w:rPr>
      </w:pPr>
      <w:r>
        <w:rPr/>
        <w:t>aktivity súvisiace so zabezpečením jednotlivých hodnotení realizácie OP ŽP, ktoré vykonávajú externí experti alebo vnútorné alebo vonkajšie útvary, ktoré sú funkčne nezávislé od certifikačného orgánu a orgánu auditu</w:t>
      </w:r>
      <w:r>
        <w:rPr>
          <w:rStyle w:val="FootnoteCharacters"/>
          <w:rStyle w:val="FootnoteAnchor"/>
        </w:rPr>
        <w:footnoteReference w:id="4"/>
      </w:r>
      <w:r>
        <w:rPr/>
        <w:t>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ins w:id="48" w:author="Ďurišová Eva" w:date="2011-05-19T10:26:00Z">
        <w:r>
          <w:rPr/>
          <w:t>aktivity súvisiace s vypracovaním a implementáciou Plánu hodnotení operačného programu Životné prostredie na programové obdobie 2007- 2013;</w:t>
        </w:r>
      </w:ins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/>
        <w:t>aktivity súvisiace s predbežným hodnotením, ktorým sa určia a posúdia rozdiely, medzery a potenciál rozvoja, ciele, ktoré sa majú dosiahnuť, očakávané výsledky, rozsah, v akom sa zohľadnili priority Spoločenstva, súlad stratégie navrhovanej pre regióny, skúseností z predchádzajúceho programového obdobia, kvality postupov programovania, vykonávania, finančného riadenia, monitorovania a hodnotenia, prípadne pridanú hodnotu Spoločenstva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ins w:id="49" w:author="Ďurišová Eva" w:date="2011-05-23T12:00:00Z">
        <w:r>
          <w:rPr/>
          <w:t>hodnotenie</w:t>
        </w:r>
      </w:ins>
      <w:r>
        <w:rPr/>
        <w:t xml:space="preserve"> monitorovan</w:t>
      </w:r>
      <w:ins w:id="50" w:author="Ďurišová Eva" w:date="2011-05-23T12:00:00Z">
        <w:r>
          <w:rPr/>
          <w:t>ia, resp.</w:t>
        </w:r>
      </w:ins>
      <w:ins w:id="51" w:author="aa" w:date="2011-06-13T16:27:00Z">
        <w:r>
          <w:rPr/>
          <w:t xml:space="preserve"> </w:t>
        </w:r>
      </w:ins>
      <w:r>
        <w:rPr/>
        <w:t>hodnot</w:t>
      </w:r>
      <w:del w:id="52" w:author="aa" w:date="2011-06-13T17:49:00Z">
        <w:r>
          <w:rPr/>
          <w:delText>iac</w:delText>
        </w:r>
      </w:del>
      <w:r>
        <w:rPr/>
        <w:t>e</w:t>
      </w:r>
      <w:ins w:id="53" w:author="aa" w:date="2011-06-13T17:49:00Z">
        <w:r>
          <w:rPr/>
          <w:t>nia</w:t>
        </w:r>
      </w:ins>
      <w:r>
        <w:rPr/>
        <w:t xml:space="preserve"> </w:t>
      </w:r>
      <w:del w:id="54" w:author="aa" w:date="2011-06-13T17:49:00Z">
        <w:r>
          <w:rPr/>
          <w:delText xml:space="preserve">aktivity </w:delText>
        </w:r>
      </w:del>
      <w:r>
        <w:rPr/>
        <w:t>spojené s monitorovaním OP ŽP počas programového obdobia a</w:t>
      </w:r>
      <w:r>
        <w:rPr>
          <w:sz w:val="20"/>
          <w:szCs w:val="20"/>
        </w:rPr>
        <w:t> </w:t>
      </w:r>
      <w:r>
        <w:rPr/>
        <w:t>s</w:t>
      </w:r>
      <w:r>
        <w:rPr>
          <w:sz w:val="20"/>
          <w:szCs w:val="20"/>
        </w:rPr>
        <w:t> </w:t>
      </w:r>
      <w:r>
        <w:rPr/>
        <w:t>prípravou podkladov pre Európsku komisiu, ktorá vykonáva následné hodnotenie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/>
        <w:t>aktivity zamerané na spracovanie odborných posudkov, metodík, štúdií, hodnotení vplyvu na životné prostredie, regionálnych analýz a iných analýz súvisiacich s prípravou a vykonávaním OP ŽP</w:t>
      </w:r>
      <w:del w:id="55" w:author="aa" w:date="2011-06-13T11:47:00Z">
        <w:r>
          <w:rPr/>
          <w:delText>,</w:delText>
        </w:r>
      </w:del>
      <w:ins w:id="56" w:author="aa" w:date="2011-06-13T11:47:00Z">
        <w:r>
          <w:rPr/>
          <w:t>.</w:t>
        </w:r>
      </w:ins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Príloha č. 2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7. Prioritná os č. </w:t>
            </w:r>
            <w:r>
              <w:rPr>
                <w:rFonts w:cs="Arial" w:ascii="Arial" w:hAnsi="Arial"/>
                <w:b/>
                <w:color w:val="FFFFFF"/>
                <w:szCs w:val="22"/>
              </w:rPr>
              <w:t>7 Budovanie povodňového varovného a predpovedného systému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95"/>
      </w:tblGrid>
      <w:tr>
        <w:trPr>
          <w:trHeight w:val="315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.1.4 Skupiny oprávnených aktivít </w:t>
            </w:r>
            <w:del w:id="57" w:author="aa" w:date="2011-05-09T12:45:00Z">
              <w:r>
                <w:rPr>
                  <w:rFonts w:cs="Arial" w:ascii="Arial" w:hAnsi="Arial"/>
                  <w:b/>
                  <w:bCs/>
                </w:rPr>
                <w:delText>na úrovni operačného cieľa 2.2</w:delText>
              </w:r>
            </w:del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del w:id="58" w:author="aa" w:date="2011-06-03T09:23:00Z">
        <w:r>
          <w:rPr>
            <w:bCs/>
          </w:rPr>
          <w:delText xml:space="preserve">operačného </w:delText>
        </w:r>
      </w:del>
      <w:ins w:id="59" w:author="aa" w:date="2011-06-03T09:26:00Z">
        <w:r>
          <w:rPr>
            <w:bCs/>
          </w:rPr>
          <w:t>V súlade s vyššie uvedeným zameraním</w:t>
        </w:r>
      </w:ins>
      <w:ins w:id="60" w:author="aa" w:date="2011-06-03T09:30:00Z">
        <w:r>
          <w:rPr>
            <w:bCs/>
          </w:rPr>
          <w:t xml:space="preserve"> prioritnej osi</w:t>
        </w:r>
      </w:ins>
      <w:ins w:id="61" w:author="aa" w:date="2011-06-03T09:26:00Z">
        <w:r>
          <w:rPr>
            <w:bCs/>
          </w:rPr>
          <w:t xml:space="preserve"> </w:t>
        </w:r>
      </w:ins>
      <w:r>
        <w:rPr>
          <w:bCs/>
        </w:rPr>
        <w:t>bude oprávnená skupina aktivít: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I. skupina: </w:t>
      </w:r>
      <w:del w:id="62" w:author="aa" w:date="2011-05-31T14:31:00Z">
        <w:r>
          <w:rPr>
            <w:b/>
            <w:bCs/>
            <w:i/>
          </w:rPr>
          <w:delText>Dob</w:delText>
        </w:r>
      </w:del>
      <w:ins w:id="63" w:author="aa" w:date="2011-05-31T14:31:00Z">
        <w:r>
          <w:rPr>
            <w:b/>
            <w:bCs/>
            <w:i/>
          </w:rPr>
          <w:t>B</w:t>
        </w:r>
      </w:ins>
      <w:r>
        <w:rPr>
          <w:b/>
          <w:bCs/>
          <w:i/>
        </w:rPr>
        <w:t>udovanie a prevádzka POVAPSYS</w:t>
      </w:r>
      <w:r>
        <w:rPr>
          <w:bCs/>
        </w:rPr>
        <w:t>, najmä:</w:t>
      </w:r>
    </w:p>
    <w:p>
      <w:pPr>
        <w:pStyle w:val="Normal"/>
        <w:ind w:left="360" w:hanging="0"/>
        <w:jc w:val="both"/>
        <w:rPr/>
      </w:pPr>
      <w:r>
        <w:rPr/>
        <w:t>A.  dobudovanie siete pozemných staníc</w:t>
      </w:r>
    </w:p>
    <w:p>
      <w:pPr>
        <w:pStyle w:val="Normal"/>
        <w:ind w:left="360" w:hanging="0"/>
        <w:jc w:val="both"/>
        <w:rPr/>
      </w:pPr>
      <w:r>
        <w:rPr/>
        <w:t>B.  dobudovanie systémov distančných metód monitoringu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C.  dobudovanie informačných technológií a informačných systémov, vrátane</w:t>
        <w:br/>
        <w:t xml:space="preserve">      telekomunikačného systému</w:t>
      </w:r>
    </w:p>
    <w:p>
      <w:pPr>
        <w:pStyle w:val="Normal"/>
        <w:ind w:left="360" w:hanging="0"/>
        <w:jc w:val="both"/>
        <w:rPr/>
      </w:pPr>
      <w:r>
        <w:rPr/>
        <w:t>D.  dobudovanie systémov predpovedných modelov, metód, metodík</w:t>
      </w:r>
    </w:p>
    <w:p>
      <w:pPr>
        <w:pStyle w:val="Normal"/>
        <w:jc w:val="both"/>
        <w:rPr>
          <w:bCs/>
          <w:highlight w:val="cyan"/>
        </w:rPr>
      </w:pPr>
      <w:r>
        <w:rPr>
          <w:bCs/>
          <w:highlight w:val="cyan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95"/>
      </w:tblGrid>
      <w:tr>
        <w:trPr>
          <w:trHeight w:val="315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1.7 Oprávnení prijímatelia</w:t>
            </w:r>
            <w:del w:id="64" w:author="Holecová Lucia" w:date="2011-06-03T10:52:00Z">
              <w:r>
                <w:rPr>
                  <w:rFonts w:cs="Arial" w:ascii="Arial" w:hAnsi="Arial"/>
                  <w:b/>
                  <w:bCs/>
                </w:rPr>
                <w:delText xml:space="preserve"> na úrovni operačného cieľa 2.2</w:delText>
              </w:r>
            </w:del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161"/>
        <w:gridCol w:w="1978"/>
        <w:gridCol w:w="2160"/>
      </w:tblGrid>
      <w:tr>
        <w:trPr>
          <w:trHeight w:val="2343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né vymedzenie oprávneného subjek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medzenie skupiny oprávnených aktivít (príp. aj typu projektov), pre</w:t>
            </w:r>
            <w:r>
              <w:rPr/>
              <w:t> </w:t>
            </w:r>
            <w:r>
              <w:rPr>
                <w:b/>
              </w:rPr>
              <w:t>ktoré je daný prijímateľ oprávnen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ximálna výška príspevku zo zdrojov EÚ a</w:t>
            </w:r>
            <w:r>
              <w:rPr/>
              <w:t> </w:t>
            </w:r>
            <w:r>
              <w:rPr>
                <w:b/>
              </w:rPr>
              <w:t>ŠR</w:t>
            </w:r>
            <w:r>
              <w:rPr>
                <w:b/>
                <w:sz w:val="20"/>
                <w:szCs w:val="20"/>
              </w:rPr>
              <w:t xml:space="preserve"> (v súlade so Stratégiou financovania projektov podporovaných zo</w:t>
            </w: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ŠF a KF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nimálna výška spolufinancovania zo zdrojov prijímateľa </w:t>
            </w:r>
            <w:r>
              <w:rPr>
                <w:b/>
                <w:sz w:val="20"/>
                <w:szCs w:val="20"/>
              </w:rPr>
              <w:t>(v</w:t>
            </w: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súlade so Stratégiou financovania projektov podporovaných zo</w:t>
            </w: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ŠF a KF)</w:t>
            </w:r>
          </w:p>
        </w:tc>
      </w:tr>
      <w:tr>
        <w:trPr>
          <w:trHeight w:val="71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ovenský hydrometeorologický ústav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kupina I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 %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 %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ancovanie uvedeného oprávneného prijímateľa, vrátane stanovenia vnútorného pomeru jednotlivých zdrojov spolufinancovania žiadateľa, t.j. zdrojov EÚ a štátneho rozpočtu (viď prílohu č. 3 tohto manuálu), sa bude uskutočňovať podľa pravidiel obsiahnutých v platnej Stratégii financovania štrukturálnych fondov a Kohézneho fondu na programové obdobie 2007 – 2013, ako aj v platnom Systéme finančného riadenia štrukturálnych fondov a Kohézneho fondu na programové obdobie 2007 – 2013.</w:t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247" w:right="1247" w:gutter="0" w:header="0" w:top="1361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zmysle prílohy č. 2 Nariadenia komisie (ES) č. 1828/200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v zmysle článku 69 nariadenia Rady (ES) č. 1083/2006 a Oddielu 1 nariadenia Komisie č. 1828/2006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v súlade s požiadavkami na hodnotenie podľa hlavy IV nariadenia Rady (ES) č. 1083/200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08"/>
        </w:tabs>
        <w:ind w:left="7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ý text Char"/>
    <w:qFormat/>
    <w:rPr>
      <w:sz w:val="24"/>
      <w:szCs w:val="24"/>
      <w:lang w:val="sk-SK" w:bidi="ar-SA"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opzp.sk/13/programove-materialy/programovy-manua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5:39:00Z</dcterms:created>
  <dc:creator>aa</dc:creator>
  <dc:description/>
  <cp:keywords/>
  <dc:language>en-US</dc:language>
  <cp:lastModifiedBy>Lehocká Liana</cp:lastModifiedBy>
  <dcterms:modified xsi:type="dcterms:W3CDTF">2011-06-13T18:19:00Z</dcterms:modified>
  <cp:revision>5</cp:revision>
  <dc:subject/>
  <dc:title/>
</cp:coreProperties>
</file>